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т для уличных гонок вконтакте/майл.ру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к использованию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6615" cy="5611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ЛикБез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5309" w:leader="none"/>
        </w:tabs>
        <w:spacing w:lineRule="auto" w:line="240" w:before="0" w:after="0"/>
        <w:contextualSpacing/>
        <w:rPr/>
      </w:pPr>
      <w:r>
        <w:rPr>
          <w:b/>
          <w:sz w:val="28"/>
          <w:szCs w:val="28"/>
        </w:rPr>
        <w:t>Бот</w:t>
      </w:r>
      <w:r>
        <w:rPr>
          <w:sz w:val="28"/>
          <w:szCs w:val="28"/>
        </w:rPr>
        <w:t xml:space="preserve"> - это программа для автоматизации игровых действий.</w:t>
      </w:r>
    </w:p>
    <w:p>
      <w:pPr>
        <w:pStyle w:val="Style17"/>
        <w:tabs>
          <w:tab w:val="clear" w:pos="708"/>
          <w:tab w:val="left" w:pos="7262" w:leader="none"/>
        </w:tabs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Для того что бы бот смог играть от вашего имени, ему нужно знать некоторую информацию о вашем аккаунте, в частности </w:t>
      </w:r>
      <w:r>
        <w:rPr>
          <w:i/>
          <w:sz w:val="28"/>
          <w:szCs w:val="28"/>
          <w:lang w:val="en-US"/>
        </w:rPr>
        <w:t>AUTH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ID</w:t>
      </w:r>
      <w:r>
        <w:rPr>
          <w:i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UTH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KEY</w:t>
      </w:r>
      <w:r>
        <w:rPr>
          <w:sz w:val="28"/>
          <w:szCs w:val="28"/>
        </w:rPr>
        <w:t xml:space="preserve"> - это ключ авторизации на сервере игры (НЕ сервера вконтакта). Этот ключ он уникален для каждого игрока и для каждого приложения, представляет собой набор из латинских букв и цифр длинной в 32 символа, например - </w:t>
      </w:r>
      <w:r>
        <w:rPr>
          <w:b/>
          <w:sz w:val="28"/>
          <w:szCs w:val="28"/>
        </w:rPr>
        <w:t>c95932f14b6aa82b82b8fce1568e3ba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5309" w:leader="none"/>
        </w:tabs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- это ваш идентификатор вконтакте, например адрес странички http://vk.com/id87752273, то идентификатор http://vk.com/id</w:t>
      </w:r>
      <w:r>
        <w:rPr>
          <w:b/>
          <w:sz w:val="28"/>
          <w:szCs w:val="28"/>
          <w:u w:val="single"/>
        </w:rPr>
        <w:t>87752273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5451" w:leader="none"/>
        </w:tabs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йк</w:t>
      </w:r>
      <w:r>
        <w:rPr>
          <w:sz w:val="28"/>
          <w:szCs w:val="28"/>
        </w:rPr>
        <w:t xml:space="preserve"> - это игровой аккаунт, благодаря которому бы получаете какие-либо блага для игры. Обычно фейк - это просто созданный вами игрок заведомо слабее вас, и вы можете его "бить/колотить/капать/ломать/гонять", благодаря чему получаете игровую валюту или что-либо ещё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рузей</w:t>
      </w:r>
      <w:r>
        <w:rPr>
          <w:sz w:val="28"/>
          <w:szCs w:val="28"/>
        </w:rPr>
        <w:t xml:space="preserve"> - Это идентификаторы игроков, которые играют вместе с вам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ет</w:t>
      </w:r>
      <w:r>
        <w:rPr>
          <w:sz w:val="28"/>
          <w:szCs w:val="28"/>
        </w:rPr>
        <w:t xml:space="preserve"> - Это какая-либо информация, расположенная определённым образо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(Исходящий пакет)</w:t>
      </w:r>
      <w:r>
        <w:rPr>
          <w:sz w:val="28"/>
          <w:szCs w:val="28"/>
        </w:rPr>
        <w:t xml:space="preserve"> - Это информация переданная серверу игр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(Входящий пакет)</w:t>
      </w:r>
      <w:r>
        <w:rPr>
          <w:sz w:val="28"/>
          <w:szCs w:val="28"/>
        </w:rPr>
        <w:t xml:space="preserve"> - Это информация полученная от сервера игр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harl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xy</w:t>
      </w:r>
      <w:r>
        <w:rPr>
          <w:sz w:val="28"/>
          <w:szCs w:val="28"/>
        </w:rPr>
        <w:t xml:space="preserve"> - Это стороння программа, которая позволяет перехватывать Запросы и Ответы.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того что бы начать пользоваться ботом, вам нужно знать ваши игровые данные. Если вы их не знаете, то нажмите кнопку "Помощь".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но также получить данные самостоятельно, самый простой способ, это перейти к нужному приложению вконтакте, и не дожидаясь загрузки приложения, как можно быстрее нажать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показать исходный текст страницы) и в открывшемся окне с текстом найти строку "</w:t>
      </w:r>
      <w:r>
        <w:rPr>
          <w:sz w:val="28"/>
          <w:szCs w:val="28"/>
          <w:lang w:val="en-US"/>
        </w:rPr>
        <w:t>aut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>".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/>
      </w:pPr>
      <w:r>
        <w:rPr>
          <w:i/>
          <w:sz w:val="28"/>
          <w:szCs w:val="28"/>
          <w:u w:val="single"/>
        </w:rPr>
        <w:t xml:space="preserve">Список друзей - строка, где через запятую перечисляются </w:t>
      </w:r>
      <w:r>
        <w:rPr>
          <w:i/>
          <w:sz w:val="28"/>
          <w:szCs w:val="28"/>
          <w:u w:val="single"/>
          <w:lang w:val="en-US"/>
        </w:rPr>
        <w:t>id</w:t>
      </w:r>
      <w:r>
        <w:rPr>
          <w:i/>
          <w:sz w:val="28"/>
          <w:szCs w:val="28"/>
          <w:u w:val="single"/>
        </w:rPr>
        <w:t xml:space="preserve"> друзей.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/>
      </w:pPr>
      <w:r>
        <w:rPr>
          <w:i/>
          <w:sz w:val="28"/>
          <w:szCs w:val="28"/>
          <w:u w:val="single"/>
        </w:rPr>
        <w:t>Установка галочки "</w:t>
      </w:r>
      <w:r>
        <w:rPr>
          <w:i/>
          <w:sz w:val="28"/>
          <w:szCs w:val="28"/>
          <w:u w:val="single"/>
          <w:lang w:val="en-US"/>
        </w:rPr>
        <w:t>Charles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en-US"/>
        </w:rPr>
        <w:t>Proxy</w:t>
      </w:r>
      <w:r>
        <w:rPr>
          <w:i/>
          <w:sz w:val="28"/>
          <w:szCs w:val="28"/>
          <w:u w:val="single"/>
        </w:rPr>
        <w:t xml:space="preserve">" сведетельствует о том, что все пакеты которые отправляет и получает бот, будут проходить через программу </w:t>
      </w:r>
      <w:r>
        <w:rPr>
          <w:i/>
          <w:sz w:val="28"/>
          <w:szCs w:val="28"/>
          <w:u w:val="single"/>
          <w:lang w:val="en-US"/>
        </w:rPr>
        <w:t>Charles</w:t>
      </w:r>
      <w:r>
        <w:rPr>
          <w:i/>
          <w:sz w:val="28"/>
          <w:szCs w:val="28"/>
          <w:u w:val="single"/>
        </w:rPr>
        <w:t>. При этом программа должна быть запущена, иначе бот покажет ошибку при отправке пакетов.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ле того как все данные корректно введены в соответствующие поля, нажмите "Логин", если все данные верные, появятся данные об вашем игровом аккаунте. Затем нажмите "Запуск бота". 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работы бота: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ле запуска бот собирает "ежедневный приз".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ждые 10 минут бот проверяет наличие бензина у вас в баке, если бензина достаточно, бот совершает гонку с противником.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тивники сортируются в списке по базовой мощности автомобиля, т.е. самыми первыми в списке будут самые слабые.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ле того как бензин исчерпан, бот проверяет возможность обыска гаражей противников, если возможно - обыскивает.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после обыска появилось достаточно бензина в баке - совершает гонку.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ле всех действий ждет 10 минут, и повторяет все операции сначала.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ск: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67025" cy="5038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ыск гаражей - это единственный способ получить Золотые монеты!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ть 2 типа обыска гаражей: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пазон поиска: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в графах "от" и "до" указать начальный и конечный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вконтакта для обыска, например начинать с 1 (Паша Дуров) и закончить на 1000000.</w:t>
      </w:r>
    </w:p>
    <w:p>
      <w:pPr>
        <w:pStyle w:val="Normal"/>
        <w:tabs>
          <w:tab w:val="clear" w:pos="708"/>
          <w:tab w:val="left" w:pos="7262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После нажатия "Старт", обыск пойдет  с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1, 2, 3, 4 ... до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1000000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Если поставить галочку - "записывать валидные ИД в файл" и выбрать файл в который записывать, то все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, аккаунты которых существуют в игре, будут записывать в выбранный фай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.С. Если выбранный файл существует, то бот предложить в него дописывать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Д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 поиске по диапазону очень много ИД которых нет в игре, и поэтому очень много лишних запросов и траты времен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этому можно выбрать файл-список ИД, и бот будет обыскивать гаражи по этому списк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атные функции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лив монет с фейко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ливать можно ТОЛЬКО обычные монеты. Как это происходи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ле гонки всегда есть победитель и проигравший, Вызывающий и принимающий выз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от, кто принимает вызов - он не тратит бензин, а если при этом принимающий ещё и побеждает гонку, он получает 250 монет (халява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мысл. У меня есть несколько фейков, заведомо слабее чем я. Я, играя фейком, вызываю себя на гонку и проигрываю. Так можно вызвать себя 3 раза, потом приходит усталость. Реже у фейка заканчивается бензин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перь я каждым своим фейком вызываю себя на гонку, и тем самым с каждого фейка Я получаю по 750 монет. Т.е. Чем больше фейков, тем больше мон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4288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Идентификатор основного аккаунта - это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того игрока с которым фейки будут кататься и проигрывать. т.е. - это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которому сливать монет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жимаем "открыть лист" и выбираем файл-список фейков, пойдет загрузка фейков, после чего жмем "Старт" и начнется сли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нет Листа-Списка - жми "Создать список фейков"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Плохая сторона слива, в том, что фейк должен не только проигрывать, но и выигрывать, иначе он перестаёт давать по 250 монет с гонки. Для этого в боте есть функции "Гонки фейков".  -Нажал на соответствующую кнопку, откроется окно выбора файл-списка с фейками, выбрали файл-список и нажали "Запуск бота"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ё смысл в том, что каждый фейк из листа-списка, будет гоняться с 3 другими фейками выбранными из этого же листа случайным образо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.С. Файл-список - тот же файл, что используется в слив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2:00Z</dcterms:created>
  <dc:creator>User</dc:creator>
  <dc:description/>
  <cp:keywords/>
  <dc:language>en-US</dc:language>
  <cp:lastModifiedBy>User</cp:lastModifiedBy>
  <dcterms:modified xsi:type="dcterms:W3CDTF">2013-04-05T10:32:00Z</dcterms:modified>
  <cp:revision>5</cp:revision>
  <dc:subject/>
  <dc:title/>
</cp:coreProperties>
</file>