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9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b/>
          <w:bCs/>
          <w:sz w:val="21"/>
          <w:szCs w:val="21"/>
          <w:lang w:val="en-US" w:eastAsia="ru-RU"/>
        </w:rPr>
        <w:t xml:space="preserve">FAQ </w:t>
      </w:r>
      <w:r>
        <w:rPr>
          <w:rFonts w:eastAsia="Times New Roman" w:cs="Georgia" w:ascii="Georgia" w:hAnsi="Georgia"/>
          <w:b/>
          <w:bCs/>
          <w:sz w:val="21"/>
          <w:szCs w:val="21"/>
          <w:lang w:eastAsia="ru-RU"/>
        </w:rPr>
        <w:t>по</w:t>
      </w:r>
      <w:r>
        <w:rPr>
          <w:rFonts w:eastAsia="Times New Roman" w:cs="Georgia" w:ascii="Georgia" w:hAnsi="Georgia"/>
          <w:b/>
          <w:bCs/>
          <w:sz w:val="21"/>
          <w:szCs w:val="21"/>
          <w:lang w:val="en-US" w:eastAsia="ru-RU"/>
        </w:rPr>
        <w:t xml:space="preserve"> Windows 7 Loader eXtreme Edition v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Базовый режим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Обычному пользователю нет необходимости в специальных настройках активации Windows 7. Для таких людей рекомендуется обычным режим активатора:</w:t>
        <w:br/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drawing>
          <wp:inline distT="0" distB="0" distL="0" distR="0">
            <wp:extent cx="3362960" cy="587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Существует несколько способов активации: с помощью KMS сервера, OEM:SLP ключа + сертификата+таблица SLIC 2.1 в BIOS материнской платы, Retail ключами ( через интернет и по телефону), а некоторые редакции можно активировать ключами многократной активации (Профессиональную и Корпоративную).</w:t>
        <w:br/>
      </w:r>
      <w:r>
        <w:rPr>
          <w:rFonts w:eastAsia="Times New Roman" w:cs="Georgia" w:ascii="Georgia" w:hAnsi="Georgia"/>
          <w:b/>
          <w:bCs/>
          <w:i/>
          <w:iCs/>
          <w:sz w:val="24"/>
          <w:szCs w:val="24"/>
          <w:lang w:eastAsia="ru-RU"/>
        </w:rPr>
        <w:t>Активация лоадером.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Для эмуляции SLIC 2.1 в БИОС используются лоадеры (загрузчики). В активаторе присутствует такая возможность в полном автоматическом режиме (устанавливается лоадер, файл сертификата и OEM:SLP ключ) по нажатию всего одной кнопки "Активировать" в пункте первом Loader.</w:t>
        <w:br/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drawing>
          <wp:inline distT="0" distB="0" distL="0" distR="0">
            <wp:extent cx="3362960" cy="587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</w:r>
      <w:r>
        <w:rPr>
          <w:rFonts w:eastAsia="Times New Roman" w:cs="Georgia" w:ascii="Georgia" w:hAnsi="Georgia"/>
          <w:b/>
          <w:bCs/>
          <w:i/>
          <w:iCs/>
          <w:sz w:val="24"/>
          <w:szCs w:val="24"/>
          <w:lang w:eastAsia="ru-RU"/>
        </w:rPr>
        <w:t>Активация через KMS сервер.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КМС сервера представляют собой ничто иное, как сервера лицензирования Windows, поднятые народными умельцами.</w:t>
        <w:br/>
        <w:t>Для активации таким способ необходим Volume_GVLK ключ , сам сервер и редакция, на которой ПО-умолчанию позволена активация таким способом (профессиональная и корпоративная). В обычном режиме активатора можно активировать</w:t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 xml:space="preserve"> ЛЮБУЮ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редакцию Windows 7 нажатием лишь одной кнопки Активировать в пункте втором - Интернет</w:t>
        <w:br/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drawing>
          <wp:inline distT="0" distB="0" distL="0" distR="0">
            <wp:extent cx="3362960" cy="5875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P.S активация кмс сервером действует только 180 дней по окончанию которых необходимо повторить операцию или поставить галочку на "Активировать каждые 180 дней".</w:t>
        <w:br/>
        <w:br/>
      </w:r>
      <w:r>
        <w:rPr>
          <w:rFonts w:eastAsia="Times New Roman" w:cs="Georgia" w:ascii="Georgia" w:hAnsi="Georgia"/>
          <w:b/>
          <w:bCs/>
          <w:i/>
          <w:iCs/>
          <w:sz w:val="24"/>
          <w:szCs w:val="24"/>
          <w:lang w:eastAsia="ru-RU"/>
        </w:rPr>
        <w:t>Активация сертификатом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В этом способе </w:t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НЕ устанавливается лоадер,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а только OEM:SLP ключ и сертификат (имеется ввиду, что слик таблица имеется в BIOS)</w:t>
        <w:br/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drawing>
          <wp:inline distT="0" distB="0" distL="0" distR="0">
            <wp:extent cx="3362960" cy="587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Следующий способ не рекомендуется в качестве альтернативы другим способам (не работает аеро и многое другое). Мы не будем его рассматривать, но зафиксируем для истории </w:t>
      </w:r>
      <w:r>
        <w:rPr>
          <w:rFonts w:eastAsia="Times New Roman" w:cs="Georgia" w:ascii="Georgia" w:hAnsi="Georgia"/>
          <w:sz w:val="24"/>
          <w:szCs w:val="24"/>
          <w:lang w:eastAsia="ru-RU"/>
        </w:rPr>
        <w:drawing>
          <wp:inline distT="0" distB="0" distL="0" distR="0">
            <wp:extent cx="189230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Это </w:t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49515 триальных дней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br/>
      </w:r>
      <w:r>
        <w:rPr>
          <w:rFonts w:eastAsia="Times New Roman" w:cs="Georgia" w:ascii="Georgia" w:hAnsi="Georgia"/>
          <w:b/>
          <w:bCs/>
          <w:i/>
          <w:iCs/>
          <w:sz w:val="24"/>
          <w:szCs w:val="24"/>
          <w:lang w:eastAsia="ru-RU"/>
        </w:rPr>
        <w:t>Сброс ограничения на сброс триального периода (slmgr /rearm)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Если вы не хотите использовать пиратские ключи и лоадеры, то этот способ именно для вас. Я думаю в комментариях он не нуждается…</w:t>
        <w:br/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drawing>
          <wp:inline distT="0" distB="0" distL="0" distR="0">
            <wp:extent cx="3362960" cy="5875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Расширенный режим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ри переходе в расширенный режим появляется множество настроек и информации:</w:t>
        <w:br/>
        <w:t>Слева находится информация о текущем состоянии операционной системы и её активации</w:t>
        <w:br/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drawing>
          <wp:inline distT="0" distB="0" distL="0" distR="0">
            <wp:extent cx="7705090" cy="5809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Сверху информация о ключе, сертификате.</w:t>
        <w:br/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Особого внимания заслуживает ручная активация OEM способом: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drawing>
          <wp:inline distT="0" distB="0" distL="0" distR="0">
            <wp:extent cx="7705090" cy="5809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1 Выбор загрузочного диска (в большинстве случаев вручную нет необходимости ставить)</w:t>
        <w:br/>
        <w:t>2 Выбор способа эмуляции</w:t>
        <w:br/>
        <w:t>Safest - загрузчик активатора вызывает Windows.</w:t>
        <w:br/>
        <w:t>Safe - загрузчик активатора вызывает оригинальный загрузчик.</w:t>
        <w:br/>
        <w:t>UnSafe - загрузочный сектор вызывает загрузчик активатора, загрузчик активатора вызывает оригинальный загрузчик.</w:t>
        <w:br/>
        <w:t>3 Выбор лоадера(загрузчика). Обладателям ноутбуков рекомендуется WOW (если не работает стандартный)</w:t>
        <w:br/>
        <w:t>4 Выбор эмулируемого слика (не принципиально)</w:t>
        <w:br/>
        <w:t>5 Установка/удаление лоадера</w:t>
        <w:br/>
        <w:t>6 Возможно указать свой Slic 2.1</w:t>
        <w:br/>
        <w:t>7 Выбор ключа и его установка (необходим OEM:SLP)</w:t>
        <w:br/>
        <w:t>8 Установка сертификата необходимого бренда</w:t>
        <w:br/>
        <w:t>9 Установка/удаление сертификата</w:t>
        <w:br/>
        <w:t>10 Логотип бренда, отображаемый в свойствах системы,</w:t>
        <w:br/>
        <w:t>11 Возможно указать свой сертификат</w:t>
        <w:br/>
        <w:t>12 Выбор бренда (от него зависит картинка 10)</w:t>
        <w:br/>
        <w:t>13 Возможно указать свой логотип</w:t>
        <w:br/>
        <w:t>14 Установка/удаление логотипа</w:t>
        <w:br/>
        <w:br/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КМС – активация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Выбор сервера активации, часовой зоны и сама активация.</w:t>
        <w:br/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drawing>
          <wp:inline distT="0" distB="0" distL="0" distR="0">
            <wp:extent cx="7716520" cy="5848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652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Активация по телефону: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Активатор содержит информацию об активации по телефону (он не будет сам звонить </w:t>
      </w:r>
      <w:r>
        <w:rPr>
          <w:rFonts w:eastAsia="Times New Roman" w:cs="Georgia" w:ascii="Georgia" w:hAnsi="Georgia"/>
          <w:sz w:val="24"/>
          <w:szCs w:val="24"/>
          <w:lang w:eastAsia="ru-RU"/>
        </w:rPr>
        <w:drawing>
          <wp:inline distT="0" distB="0" distL="0" distR="0">
            <wp:extent cx="18923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t>)</w:t>
        <w:br/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drawing>
          <wp:inline distT="0" distB="0" distL="0" distR="0">
            <wp:extent cx="7716520" cy="5848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652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P.S некоторые выписки из официального вопросни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прос/отв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Georgia" w:hAnsi="Georgia"/>
          <w:sz w:val="24"/>
          <w:szCs w:val="24"/>
          <w:lang w:eastAsia="ru-RU"/>
        </w:rPr>
        <w:t>Q: У меня есть легальный MSDN ключ Windows для редакции отличной от той, которая установлена, Windows отказывается принимать его.</w:t>
        <w:br/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>A: Advanced Mode-&gt;Key &amp; Certificates-&gt;Key: Retail(MSDN) Key-&gt;Install</w:t>
        <w:br/>
        <w:t xml:space="preserve">Q: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Активировал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,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но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слетает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активация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при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гибернации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>.</w:t>
        <w:br/>
        <w:t>A: Advanced Mode-&gt;Boot Loader-&gt;Emulation: Safe-&gt;Install</w:t>
        <w:br/>
      </w:r>
      <w:r>
        <w:rPr>
          <w:rFonts w:eastAsia="Times New Roman" w:cs="Georgia" w:ascii="Georgia" w:hAnsi="Georgia"/>
          <w:sz w:val="24"/>
          <w:szCs w:val="24"/>
          <w:lang w:eastAsia="ru-RU"/>
        </w:rPr>
        <w:t>или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br/>
        <w:t>Advanced Mode-&gt;Boot Loader-&gt;Emulation: UnSafe-&gt;Install</w:t>
        <w:br/>
        <w:t xml:space="preserve">Q: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После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применения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активатора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к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двум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системам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получаю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два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пункта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меню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с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одинаковым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названием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,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можно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ли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br/>
      </w:r>
      <w:r>
        <w:rPr>
          <w:rFonts w:eastAsia="Times New Roman" w:cs="Georgia" w:ascii="Georgia" w:hAnsi="Georgia"/>
          <w:sz w:val="24"/>
          <w:szCs w:val="24"/>
          <w:lang w:eastAsia="ru-RU"/>
        </w:rPr>
        <w:t>изменить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их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названия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>?</w:t>
        <w:br/>
        <w:t>A: Advanced Mode-&gt;Boot Loader-&gt;Emulation: Safe-&gt;Install</w:t>
        <w:br/>
      </w:r>
      <w:r>
        <w:rPr>
          <w:rFonts w:eastAsia="Times New Roman" w:cs="Georgia" w:ascii="Georgia" w:hAnsi="Georgia"/>
          <w:sz w:val="24"/>
          <w:szCs w:val="24"/>
          <w:lang w:eastAsia="ru-RU"/>
        </w:rPr>
        <w:t>или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br/>
        <w:t>Advanced Mode-&gt;Boot Loader-&gt;Emulation: UnSafe-&gt;Install</w:t>
        <w:br/>
        <w:t xml:space="preserve">-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для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загрузки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Windows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будет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использоваться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родное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меню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>.</w:t>
        <w:br/>
      </w:r>
      <w:r>
        <w:rPr>
          <w:rFonts w:eastAsia="Times New Roman" w:cs="Georgia" w:ascii="Georgia" w:hAnsi="Georgia"/>
          <w:sz w:val="24"/>
          <w:szCs w:val="24"/>
          <w:lang w:eastAsia="ru-RU"/>
        </w:rPr>
        <w:t>Q: Использовал метод "Loader" на Windows x64, после перезагрузки пункт меню активатора(Windows 7 Loader XE) выдает BSOD(перезагружается), пришлось воспользоваться оригинальным пунктом меню.</w:t>
        <w:br/>
        <w:t>A: Причина в установленном неподписанном драйвере работающем с ошибкой. Windows, при использовании метода "Loader", пытается загрузить его. При обычном старте Windows загрузка неподписанных драйверов не происходит.</w:t>
        <w:br/>
        <w:t>Решение:</w:t>
        <w:br/>
        <w:t>Удалить этот ненужный драйвер</w:t>
        <w:br/>
        <w:t>или</w:t>
        <w:br/>
        <w:t>Advanced Mode-&gt;Boot Loader-&gt;Emulation: Safe-&gt;Install</w:t>
        <w:br/>
        <w:t>или</w:t>
        <w:br/>
        <w:t>Advanced Mode-&gt;Boot Loader-&gt;Emulation: UnSafe-&gt;Install</w:t>
        <w:br/>
        <w:t>Q: В списке предупреждений написано: "Loader: SCSI boot device detected!". Какие последствия могут наступить вследствие применения метода "Loader"?</w:t>
        <w:br/>
        <w:t>A: Предупреждения указывают на причину, почему может не пройти активация, в данном случае, - не срабатывание эмулятора SLIC. И в любом случае, использование активатора в автоматическом режиме - это безопасно.</w:t>
        <w:br/>
        <w:t>Если эмулятор не сработал, то в такой ситуации стоит попробовать:</w:t>
        <w:br/>
        <w:t>Advanced Mode-&gt;Boot Loader: Vista Boot 08.0501:Vista (Safest)-&gt;Install</w:t>
        <w:br/>
        <w:t>Q: Как изменить время показа загрузочного меню?</w:t>
        <w:br/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>A: Advanced Mode-&gt;Boot Loader-&gt;timeouts</w:t>
        <w:br/>
        <w:br/>
        <w:t xml:space="preserve">Q: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В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чем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преимущество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 xml:space="preserve"> Safest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эмуляции</w:t>
      </w:r>
      <w:r>
        <w:rPr>
          <w:rFonts w:eastAsia="Times New Roman" w:cs="Georgia" w:ascii="Georgia" w:hAnsi="Georgia"/>
          <w:sz w:val="24"/>
          <w:szCs w:val="24"/>
          <w:lang w:val="en-US" w:eastAsia="ru-RU"/>
        </w:rPr>
        <w:t>?</w:t>
        <w:br/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A: Всегда есть возможность после перезагрузки загрузить Windows, что важно в тех случаях, когда не работает эмулятор SLIC. Safe также предоставляет такую возможность, но не во всех случаях. Пример такого исключения для Safe - сочетание Windows на виртуальном диске и эмулятор на основе GRUB4DOS. </w:t>
      </w:r>
    </w:p>
    <w:p>
      <w:pPr>
        <w:pStyle w:val="Normal"/>
        <w:spacing w:before="0" w:after="20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gif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03:00Z</dcterms:created>
  <dc:creator>Alexey</dc:creator>
  <dc:description/>
  <cp:keywords/>
  <dc:language>en-US</dc:language>
  <cp:lastModifiedBy>Alexey</cp:lastModifiedBy>
  <dcterms:modified xsi:type="dcterms:W3CDTF">2010-05-26T18:57:00Z</dcterms:modified>
  <cp:revision>3</cp:revision>
  <dc:subject/>
  <dc:title/>
</cp:coreProperties>
</file>